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BELUM ATAU TIDAK MENYELESAIKAN STUDI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AMPAI DENGAN 31 DESEMBER 2014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ngan ini menyatakan dengan sebenarnya bahwa saya belum atau tidak menyelesaikan studi sampai dengan 31 Desember 2014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Apabila dikemudian hari pernyataan saya ini tidak benar maka saya bersedia menerima sanksi atau mengembalikan dana bantuan beasiswa tahun 2014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ab/>
        <w:tab/>
        <w:tab/>
        <w:tab/>
        <w:tab/>
        <w:tab/>
        <w:tab/>
        <w:tab/>
        <w:t>Medan, 10 April</w:t>
      </w:r>
      <w:r>
        <w:rPr>
          <w:lang w:val="en-US"/>
        </w:rPr>
        <w:t xml:space="preserve"> 201</w:t>
      </w:r>
      <w:r>
        <w:rPr>
          <w:lang w:val="id-ID"/>
        </w:rPr>
        <w:t xml:space="preserve">4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>.....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pc</cp:lastModifiedBy>
  <cp:lastPrinted>2013-04-25T17:05:00Z</cp:lastPrinted>
  <dcterms:modified xsi:type="dcterms:W3CDTF">2014-04-25T02:19:00Z</dcterms:modified>
  <cp:revision>35</cp:revision>
  <dc:subject/>
  <dc:title>                                                                                          Medan,</dc:title>
</cp:coreProperties>
</file>