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RAT KETER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Nomor :           / 14 / FSS /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kan Fakultas Hukum Universitas Pembangunan Panca Budi, Dengan ini Menerangkan Bahwa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a</w:t>
        <w:tab/>
        <w:tab/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PM</w:t>
        <w:tab/>
        <w:tab/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kultas</w:t>
        <w:tab/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ram Studi</w:t>
        <w:tab/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alah benar tercatat sebagai mahasiswa aktif Tahun Akademik 2017/2018 dan bersama ini disampaikan bahwa sepengetahuan kami yang bersangkutan berkelakuan baik dan aktif di dalam kegiatan kampu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rat keterangan di keluarkan Sebagai rekomendasi guna memenuhi syarat mendapatkan Beasiswa Peningkatan Prestasi Akademik (PPA) Tahun 201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ikian surat keterangan ini dibuat dengan sebenarnya, untuk dipergunakan seperlu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edan, 5 Juni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e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Dr. Surya Nita, SH.,M.H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jc w:val="center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-17145</wp:posOffset>
          </wp:positionV>
          <wp:extent cx="934085" cy="90487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52"/>
        <w:szCs w:val="52"/>
      </w:rPr>
    </w:pPr>
    <w:r>
      <w:rPr>
        <w:rFonts w:cs="Arial" w:ascii="Arial" w:hAnsi="Arial"/>
        <w:b/>
        <w:shadow/>
        <w:sz w:val="52"/>
        <w:szCs w:val="52"/>
      </w:rPr>
      <w:t>FAKULTAS SOSIAL SAIN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Jl. Jend. Gatot Subroto Km, 4,5 Telp. (061) 50200511 PO.BOX 1099 Medan</w:t>
    </w:r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 xml:space="preserve">Email : </w:t>
    </w:r>
    <w:hyperlink r:id="rId2">
      <w:r>
        <w:rPr>
          <w:rStyle w:val="InternetLink"/>
          <w:rFonts w:cs="Arial" w:ascii="Arial" w:hAnsi="Arial"/>
        </w:rPr>
        <w:t>Fasosa@pancabudi.ac.id</w:t>
      </w:r>
    </w:hyperlink>
    <w:r>
      <w:rPr>
        <w:rFonts w:cs="Arial" w:ascii="Arial" w:hAnsi="Arial"/>
      </w:rPr>
      <w:tab/>
    </w:r>
    <w:hyperlink r:id="rId3">
      <w:r>
        <w:rPr>
          <w:rStyle w:val="InternetLink"/>
          <w:rFonts w:cs="Arial" w:ascii="Arial" w:hAnsi="Arial"/>
        </w:rPr>
        <w:t>http://www.pancabudi.ac.id</w:t>
      </w:r>
    </w:hyperlink>
  </w:p>
  <w:p>
    <w:pPr>
      <w:pStyle w:val="Normal"/>
      <w:ind w:left="1800" w:right="-176" w:hanging="0"/>
      <w:jc w:val="center"/>
      <w:rPr>
        <w:rFonts w:ascii="Arial" w:hAnsi="Arial" w:cs="Arial"/>
      </w:rPr>
    </w:pPr>
    <w:r>
      <w:rPr>
        <w:rFonts w:cs="Arial" w:ascii="Arial" w:hAnsi="Arial"/>
      </w:rPr>
      <w:t>Medan – Sumatra Utara - Indonesia</w:t>
    </w:r>
  </w:p>
  <w:p>
    <w:pPr>
      <w:pStyle w:val="Normal"/>
      <w:rPr>
        <w:rFonts w:ascii="Arial" w:hAnsi="Arial" w:cs="Arial"/>
        <w:sz w:val="24"/>
        <w:szCs w:val="24"/>
        <w:lang w:val="nl-NL" w:eastAsia="en-US"/>
      </w:rPr>
    </w:pPr>
    <w:r>
      <w:rPr>
        <w:rFonts w:cs="Arial" w:ascii="Arial" w:hAnsi="Arial"/>
        <w:sz w:val="24"/>
        <w:szCs w:val="24"/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67945</wp:posOffset>
              </wp:positionV>
              <wp:extent cx="64852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5.35pt" to="509.2pt,5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asosa@pancabudi.ac.id" TargetMode="External"/><Relationship Id="rId3" Type="http://schemas.openxmlformats.org/officeDocument/2006/relationships/hyperlink" Target="http://www.pancabudi.ac.i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2:00Z</dcterms:created>
  <dc:creator>ARPAN</dc:creator>
  <dc:description/>
  <cp:keywords/>
  <dc:language>en-US</dc:language>
  <cp:lastModifiedBy>Microsoft</cp:lastModifiedBy>
  <cp:lastPrinted>2014-08-25T11:11:00Z</cp:lastPrinted>
  <dcterms:modified xsi:type="dcterms:W3CDTF">2018-05-26T04:08:00Z</dcterms:modified>
  <cp:revision>15</cp:revision>
  <dc:subject/>
  <dc:title>YAYASAN  PROF</dc:title>
</cp:coreProperties>
</file>