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URAT KERETANGA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</w:r>
      <w:r>
        <w:rPr>
          <w:sz w:val="24"/>
          <w:szCs w:val="24"/>
        </w:rPr>
        <w:tab/>
        <w:t>Nomor :            / 14 /     / 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ekan Fakultas Ekonomi &amp; Bisnis Universitas Pembangunan Panca Budi, Dengan ini Menerangkan Bahwa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ma</w:t>
        <w:tab/>
        <w:tab/>
        <w:t xml:space="preserve">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PM</w:t>
        <w:tab/>
        <w:tab/>
        <w:t xml:space="preserve">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akultas</w:t>
        <w:tab/>
        <w:t xml:space="preserve">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gram Studi</w:t>
        <w:tab/>
        <w:t xml:space="preserve">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alah benar tercatat sebagai mahasiswa aktif Tahun Akademik 2018/2019 dan bersama ini disampaikan bahwa sepengetahuan kami yang bersangkutan berkelakuan baik dan aktif di dalam kegiatan kampu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urat keterangan di keluarkan Sebagai rekomendasi guna memenuhi syarat mendapatkan Beasiswa Peningkatan Prestasi Akademik (PPA) Tahun 201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emikian surat keterangan ini dibuat dengan sebenarnya, untuk dipergunakan seperlun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Medan,     Mei 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ek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Manshuruddin, S.Ag., M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20160"/>
      <w:pgMar w:left="1152" w:right="864" w:gutter="0" w:header="432" w:top="488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0" w:right="-176" w:hanging="0"/>
      <w:jc w:val="center"/>
      <w:rPr>
        <w:rFonts w:ascii="Arial" w:hAnsi="Arial" w:cs="Arial"/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56615</wp:posOffset>
          </wp:positionH>
          <wp:positionV relativeFrom="paragraph">
            <wp:posOffset>30480</wp:posOffset>
          </wp:positionV>
          <wp:extent cx="934085" cy="90487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36"/>
        <w:szCs w:val="36"/>
      </w:rPr>
      <w:t>UNIVERSITAS PEMBANGUNAN PAANCA BUDI</w:t>
    </w:r>
  </w:p>
  <w:p>
    <w:pPr>
      <w:pStyle w:val="Normal"/>
      <w:ind w:left="1800" w:right="-176" w:hanging="0"/>
      <w:jc w:val="center"/>
      <w:rPr>
        <w:rFonts w:ascii="Arial" w:hAnsi="Arial" w:cs="Arial"/>
        <w:b/>
        <w:b/>
        <w:shadow/>
        <w:sz w:val="28"/>
        <w:szCs w:val="28"/>
      </w:rPr>
    </w:pPr>
    <w:r>
      <w:rPr>
        <w:rFonts w:cs="Arial" w:ascii="Arial" w:hAnsi="Arial"/>
        <w:b/>
        <w:shadow/>
        <w:sz w:val="28"/>
        <w:szCs w:val="28"/>
      </w:rPr>
      <w:t>FAKULTAS PENDIDIKAN AGAMA ISLAM &amp; HUMANIORA</w:t>
    </w:r>
  </w:p>
  <w:p>
    <w:pPr>
      <w:pStyle w:val="Normal"/>
      <w:ind w:left="1800" w:right="-176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Jl. Jend. Gatot Subroto Km. 4,5 Telp. (061) 50200511 Po. Box 1099 Medan</w:t>
    </w:r>
  </w:p>
  <w:p>
    <w:pPr>
      <w:pStyle w:val="Normal"/>
      <w:ind w:left="1800" w:right="-176" w:hanging="0"/>
      <w:jc w:val="center"/>
      <w:rPr>
        <w:rFonts w:ascii="Arial" w:hAnsi="Arial" w:cs="Arial"/>
      </w:rPr>
    </w:pPr>
    <w:r>
      <w:rPr>
        <w:rFonts w:cs="Arial" w:ascii="Arial" w:hAnsi="Arial"/>
      </w:rPr>
      <w:t>Medan – INDONESIA</w:t>
    </w:r>
  </w:p>
  <w:p>
    <w:pPr>
      <w:pStyle w:val="Normal"/>
      <w:ind w:left="1800" w:right="-176" w:hanging="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  <w:sz w:val="24"/>
        <w:szCs w:val="24"/>
        <w:lang w:val="nl-NL" w:eastAsia="en-US"/>
      </w:rPr>
    </w:pPr>
    <w:r>
      <w:rPr>
        <w:rFonts w:cs="Arial" w:ascii="Arial" w:hAnsi="Arial"/>
        <w:sz w:val="24"/>
        <w:szCs w:val="24"/>
        <w:lang w:val="nl-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67945</wp:posOffset>
              </wp:positionV>
              <wp:extent cx="648525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5.35pt" to="509.2pt,5.3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D0D0D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BodyTextIndent2Char">
    <w:name w:val="Body Text Indent 2 Char"/>
    <w:qFormat/>
    <w:rPr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02:00Z</dcterms:created>
  <dc:creator>ARPAN</dc:creator>
  <dc:description/>
  <cp:keywords/>
  <dc:language>en-US</dc:language>
  <cp:lastModifiedBy>Microsoft</cp:lastModifiedBy>
  <cp:lastPrinted>2018-01-24T13:47:00Z</cp:lastPrinted>
  <dcterms:modified xsi:type="dcterms:W3CDTF">2019-05-09T02:38:00Z</dcterms:modified>
  <cp:revision>28</cp:revision>
  <dc:subject/>
  <dc:title>YAYASAN  PROF</dc:title>
</cp:coreProperties>
</file>