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0" w:leader="none"/>
        </w:tabs>
        <w:ind w:left="2160" w:firstLine="720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0005</wp:posOffset>
            </wp:positionH>
            <wp:positionV relativeFrom="paragraph">
              <wp:posOffset>-610235</wp:posOffset>
            </wp:positionV>
            <wp:extent cx="133350" cy="133350"/>
            <wp:effectExtent l="0" t="0" r="0" b="0"/>
            <wp:wrapTight wrapText="bothSides">
              <wp:wrapPolygon edited="0">
                <wp:start x="-1532" y="0"/>
                <wp:lineTo x="-1532" y="20042"/>
                <wp:lineTo x="21600" y="20042"/>
                <wp:lineTo x="21600" y="0"/>
                <wp:lineTo x="-15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SURAT KETERANGA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4"/>
          <w:szCs w:val="24"/>
        </w:rPr>
        <w:t>Nomor :            / 14 / Fastek /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kan Fakultas Ilmu Komputer Universitas Pembangunan Panca Budi, Dengan ini Menerangkan Bahw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a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alah benar tercatat sebagai mahasiswa aktif Tahun Akademik 2018/2019 dan bersama ini disampaikan bahwa sepengetahuan kami yang bersangkutan berkelakuan baik dan aktif di dalam kegiatan kampu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urat keterangan di keluarkan Sebagai rekomendasi guna memenuhi syarat mendapatkan Beasiswa Peningkatan Prestasi Akademik (PPA) Tahun 201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ikian surat keterangan ini dibuat dengan sebenarnya, untuk dipergunakan seperlun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edan,     Mei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e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Sri Shindi Indira, ST.,M.S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-236220</wp:posOffset>
          </wp:positionV>
          <wp:extent cx="934085" cy="90487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40"/>
        <w:szCs w:val="40"/>
      </w:rPr>
    </w:pPr>
    <w:r>
      <w:rPr>
        <w:rFonts w:cs="Arial" w:ascii="Arial" w:hAnsi="Arial"/>
        <w:b/>
        <w:shadow/>
        <w:sz w:val="40"/>
        <w:szCs w:val="40"/>
      </w:rPr>
      <w:t>FAKULTAS SAINS &amp; TEKNOLOGI</w:t>
    </w:r>
  </w:p>
  <w:p>
    <w:pPr>
      <w:pStyle w:val="Normal"/>
      <w:ind w:left="1800" w:right="-17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Jl. Jend. Gatot Subroto Km. 4,5       061-50200508 Medan - 20122</w:t>
    </w:r>
  </w:p>
  <w:p>
    <w:pPr>
      <w:pStyle w:val="Normal"/>
      <w:ind w:left="1800" w:right="-176" w:hanging="0"/>
      <w:rPr>
        <w:rFonts w:ascii="Arial" w:hAnsi="Arial" w:cs="Arial"/>
      </w:rPr>
    </w:pPr>
    <w:r>
      <w:rPr>
        <w:rFonts w:cs="Arial" w:ascii="Arial" w:hAnsi="Arial"/>
      </w:rPr>
      <w:tab/>
      <w:tab/>
      <w:t>Email:Fastek@pancabudi.ac.id</w:t>
      <w:tab/>
      <w:tab/>
      <w:t>Http:// www.pancabudi.ac.id</w:t>
    </w:r>
  </w:p>
  <w:p>
    <w:pPr>
      <w:pStyle w:val="Normal"/>
      <w:ind w:left="1800" w:right="-176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50165</wp:posOffset>
              </wp:positionV>
              <wp:extent cx="648525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3.95pt" to="509.2pt,3.9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  <w:lang w:val="nl-NL"/>
      </w:rPr>
    </w:pPr>
    <w:r>
      <w:rPr>
        <w:rFonts w:cs="Arial" w:ascii="Arial" w:hAnsi="Arial"/>
        <w:sz w:val="24"/>
        <w:szCs w:val="24"/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2:00Z</dcterms:created>
  <dc:creator>ARPAN</dc:creator>
  <dc:description/>
  <cp:keywords/>
  <dc:language>en-US</dc:language>
  <cp:lastModifiedBy>Microsoft</cp:lastModifiedBy>
  <cp:lastPrinted>2018-10-12T08:12:00Z</cp:lastPrinted>
  <dcterms:modified xsi:type="dcterms:W3CDTF">2019-05-09T02:35:00Z</dcterms:modified>
  <cp:revision>28</cp:revision>
  <dc:subject/>
  <dc:title>YAYASAN  PROF</dc:title>
</cp:coreProperties>
</file>